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Datum: 17. 2. 20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APISNIK</w:t>
      </w:r>
    </w:p>
    <w:p>
      <w:pPr>
        <w:pStyle w:val="Heading1"/>
        <w:suppressAutoHyphens w:val="true"/>
        <w:spacing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1"/>
        <w:suppressAutoHyphens w:val="true"/>
        <w:spacing w:before="0" w:after="0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2010-05.  seje Komisije za alpinizem, ki je bila  v četrtek, 17. februarja  2011, ob 17.00 uri  v prostorih Planinske zveze Slovenije, Dvorakova 9, Ljubljana.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b/>
          <w:bCs/>
        </w:rPr>
        <w:t xml:space="preserve">Prisotni: </w:t>
      </w:r>
      <w:r>
        <w:rPr/>
        <w:t>Miha Habjan,Alen Marinovič, Matej Kladnik, Jasna Pečjak</w:t>
      </w:r>
    </w:p>
    <w:p>
      <w:pPr>
        <w:pStyle w:val="Normal"/>
        <w:spacing w:before="0" w:after="0"/>
        <w:rPr/>
      </w:pPr>
      <w:r>
        <w:rPr>
          <w:b/>
          <w:bCs/>
        </w:rPr>
        <w:t>Ostali prisotni</w:t>
      </w:r>
      <w:r>
        <w:rPr/>
        <w:t xml:space="preserve"> : Matjaž šerkezi</w:t>
      </w:r>
    </w:p>
    <w:p>
      <w:pPr>
        <w:pStyle w:val="Normal"/>
        <w:spacing w:before="0" w:after="0"/>
        <w:rPr/>
      </w:pPr>
      <w:r>
        <w:rPr/>
        <w:t>Opravičeni: Rok Dečman, Tomo Čese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DNEVNI RED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Pregled zapisnika zadnje seje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Akcije 2011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Alpinistična skupina-reprezentanca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Delo v KA (glede na plan 2011)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Internetna stran KA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Razn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Ad 1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Na zapisnik ni bilo pripomb.Realizirane so vse točke zapisnika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 2010-5.1.1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Zapisnik je soglasno sprejet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Ad2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Predlog akcij sta uskladila Miha Habjan in Tone Škarja.( V predlogu je tudi podpora Luki Krajncu.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2010-5.2.1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Predlog akcij za leto 2011 je sprejet in je priloga zapisnika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Ad 3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Osnutek programa dela in pogojev reprezentance je pripravil Matej Kladnik.  Po krajši razpravi o starosti, financiranju ip so bili sprejeti naslednji sklepi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2010-5.3.1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Matej Kladnik bo do ponedeljka 21.ferbuarja pripravil predlog o reprezentanci, ki bo priloga zapisnika. Matjaž mu bo poslal ustrezne manjkajoče  podatke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 xml:space="preserve">Po kratki razpravi o plačilu vodje reprezentance oz. vodij taborov je bil sprejet 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Sklep 2010-5.3.2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Priloga zapisnika bodo  tudi zbrani sklepi prejšnji sej o plačilih za vodje taborov, ki jih bo zbral in uredil Matjaž Šerkezi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Razprava je potekala tudi o vstopnih pogojih za sprejem v reprezentanco, o razpisu za vodjo, starosti kandidatov in o tem, kaj lahko KA ponudi članom reprezentance. (predvsem tabori,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Ad 4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Ker na seji niso bili pristoni vsi člani KA, vseh zadolžitev in nalog nismo uspeli razdeliti med člane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2010-5.4.1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 xml:space="preserve">Matej Kladnik bo prevzel razpise in poskrbel za zbiranje poročil o opravljenih taborih in odpravah 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2010- 5.4.2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Matjaž bo Mateju poslal vse prijave za Tabor Chamonix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Ad 5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Osnutek je pripravil Alen (priloga zapisnika), med razpravo pa so bile izoblikovane določene spremembe oz popravki, ki naj bi poudarili vlogo KA tj. podpora vrhunskemu alpinizmu in izobraževanju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Sklep 2010-5.5.1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Internetna stran KA naj bo pripravljena v okviru projekta internetnih strani PZS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Zaradi boljše preglednosti in v pomoč pri pisanju poročil člani KA predlagajo enoten konecpt  oz enotne obvezne podatke pri poročilu  o odpravi ali taboru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Sklep 2010-5.5.2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Predlog »obrazca« bo pripravila Jasna Pečjak in ga čim prej poslala vsem članom KA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Ad 6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6.1 Združitev KA in KOTG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Sklep 2010-5.6.1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Miha Habjan bo do ponedeljka pripravil odgovore na vprašanja, ki jih je poslal Tone Škarja glede nalog  KOTG po ev. združitvi komisij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 xml:space="preserve">6.2 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Prošnja Obalnega AK in AK Rinka za sprejem v KA,  oba kluba izpolnjujeta pogoje do KA. Iz tega razloga KA nima zadržkov za sprejetje klubov v Planinsko zvezo Slovenije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2010-5.6.2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  <w:color w:val="FF0000"/>
        </w:rPr>
      </w:pPr>
      <w:r>
        <w:rPr>
          <w:bCs/>
        </w:rPr>
        <w:t xml:space="preserve">Komisija za alpinizem daje soglasje za sprejem Obalnega AK v Planinsko zvezo Slovenije. 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2010-5.6.3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  <w:color w:val="FF0000"/>
        </w:rPr>
      </w:pPr>
      <w:r>
        <w:rPr>
          <w:bCs/>
        </w:rPr>
        <w:t xml:space="preserve">Komisija za alpinizem daje soglasje za sprejem Zgornjesavinjskega alpinističnega kluba v Planinsko zvezo Slovenije. 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 xml:space="preserve">6.3 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Cs/>
        </w:rPr>
        <w:t xml:space="preserve">Vodja izobraževanja Tomo Česen je predlagal dopolnitev o veljavnosti licenc in pogoje za podaljšanje licenc alpinističnih inštruktorjev. 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2010-5.6.4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Predlog je bil sogalsno sprejel. (sklep je priloga zapisnika)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Alen je pripravil predlog cenika začetnih tečajev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Sklep 2010-5.6.5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Predlog cenika je bil sogalsno sprejet in je priloga zapisnika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6.4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/>
        <w:t>Koledar aktivnosti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Sklep 2010-5.6.6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Miha bo do konca februarja pripravih koledar aktivnosti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6.5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Sklep 2010-5.6.7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Cs/>
        </w:rPr>
        <w:t>Matjaž bo do seje   pripravil vlogi za podporo iz Planinskega sklada za reprezentanco in članom reprezentance v tekmovalnem lednem plezanju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6.6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/>
          <w:bCs/>
        </w:rPr>
        <w:t>Sklep 2010-5.6.8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Cs/>
        </w:rPr>
        <w:t>Zbor alpinistov se po dogovoru z organizatorji  prestavi na soboto, 16.aprila 2011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6.7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Miha Marenče  se kot alpinist v Odboru za članstvo in zavarovanje  ukvarja s problematiko zavarovanja alpinistov, ki mora biti v bodoče bolje urejeno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6.8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Sklep 2010-5.6.9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Iz dela kategorizacije (mednarodni in perspektivni razred) se v letu 2011 kategoriziranim alpinistom nameni 1500,00 €/osebo. Pogoj je oddaja plana za leto 2011 in poročila za leto 2010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Seja je bila končana ob 21.uri.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/>
      </w:pPr>
      <w:r>
        <w:rPr>
          <w:bCs/>
        </w:rPr>
        <w:t>Zapisala: Jasna Pečjak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jc w:val="right"/>
        <w:rPr>
          <w:bCs/>
        </w:rPr>
      </w:pPr>
      <w:r>
        <w:rPr>
          <w:bCs/>
        </w:rPr>
        <w:t>Miha Habjan, načelnik KA PZS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Priloge: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1. Predlog akcij 2011_potrjen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2. Predlog za formiranje reprezentance_osnutek_delovni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3. Plačila vodjem usposabljanj in inštruktorjem na tečajih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4. Osnutek spletne strani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5. Dopolnitev o veljavnosti licenc in pogoje za podaljšanje licenc alpinističnih inštruktorjev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rPr>
          <w:bCs/>
        </w:rPr>
      </w:pPr>
      <w:r>
        <w:rPr>
          <w:bCs/>
        </w:rPr>
        <w:t>6. Cenik začetnega zimskega teča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7F7F7F"/>
        <w:u w:val="double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color w:val="7F7F7F"/>
      </w:rPr>
      <w:t xml:space="preserve">Telefon: +386 (0)1 43 45 686                  </w:t>
      <w:tab/>
      <w:tab/>
      <w:t>TRR: A BANKA VIPA d. d., Ljubljana</w:t>
    </w:r>
  </w:p>
  <w:p>
    <w:pPr>
      <w:pStyle w:val="Footer"/>
      <w:tabs>
        <w:tab w:val="left" w:pos="3015" w:leader="none"/>
        <w:tab w:val="center" w:pos="4536" w:leader="none"/>
        <w:tab w:val="right" w:pos="9072" w:leader="none"/>
      </w:tabs>
      <w:rPr>
        <w:color w:val="7F7F7F"/>
      </w:rPr>
    </w:pPr>
    <w:r>
      <w:rPr>
        <w:color w:val="7F7F7F"/>
      </w:rPr>
      <w:t>Fax: +386 (0)1 43 45 691</w:t>
      <w:tab/>
      <w:tab/>
      <w:tab/>
      <w:t>05100-8010489572</w:t>
    </w:r>
  </w:p>
  <w:p>
    <w:pPr>
      <w:pStyle w:val="Footer"/>
      <w:rPr/>
    </w:pPr>
    <w:r>
      <w:rPr>
        <w:color w:val="7F7F7F"/>
      </w:rPr>
      <w:t>E-pošta: info@pzs.si</w:t>
      <w:tab/>
    </w:r>
    <w:r>
      <w:rPr>
        <w:color w:val="808080"/>
      </w:rPr>
      <w:t xml:space="preserve"> </w:t>
      <w:tab/>
      <w:t>Identifikacijska številka za DDV: SI62316133</w:t>
    </w:r>
  </w:p>
  <w:p>
    <w:pPr>
      <w:pStyle w:val="Footer"/>
      <w:rPr>
        <w:rFonts w:ascii="Cambria" w:hAnsi="Cambria" w:cs="Cambria"/>
        <w:color w:val="808080"/>
      </w:rPr>
    </w:pPr>
    <w:r>
      <w:rPr>
        <w:color w:val="808080"/>
      </w:rPr>
      <w:tab/>
      <w:tab/>
      <w:t>Matična številka: 5145368</w:t>
    </w:r>
  </w:p>
  <w:p>
    <w:pPr>
      <w:pStyle w:val="Foo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26670</wp:posOffset>
          </wp:positionV>
          <wp:extent cx="571500" cy="800100"/>
          <wp:effectExtent l="0" t="0" r="0" b="0"/>
          <wp:wrapNone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bCs/>
        <w:color w:val="548DD4"/>
        <w:spacing w:val="40"/>
        <w:sz w:val="28"/>
        <w:szCs w:val="28"/>
      </w:rPr>
      <w:tab/>
    </w:r>
    <w:r>
      <w:rPr>
        <w:b/>
        <w:bCs/>
        <w:color w:val="548DD4"/>
        <w:spacing w:val="40"/>
        <w:sz w:val="28"/>
        <w:szCs w:val="28"/>
      </w:rPr>
      <w:t>PLANINSKA ZVEZA SLOVENIJ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Komisija za alpinizem</w:t>
    </w:r>
  </w:p>
  <w:p>
    <w:pPr>
      <w:pStyle w:val="Header"/>
      <w:jc w:val="center"/>
      <w:rPr/>
    </w:pPr>
    <w:r>
      <w:rPr/>
      <w:t>Dvorakova ulica 9, p. p. 214, SI</w:t>
      <w:softHyphen/>
      <w:t>-1001 Ljubljana</w:t>
    </w:r>
  </w:p>
  <w:p>
    <w:pPr>
      <w:pStyle w:val="Header"/>
      <w:jc w:val="center"/>
      <w:rPr>
        <w:rFonts w:ascii="Cambria" w:hAnsi="Cambria" w:cs="Cambria"/>
      </w:rPr>
    </w:pPr>
    <w:hyperlink r:id="rId2">
      <w:r>
        <w:rPr>
          <w:rStyle w:val="InternetLink"/>
          <w:rFonts w:cs="Calibri"/>
          <w:color w:val="000000"/>
          <w:u w:val="none"/>
        </w:rPr>
        <w:t>www.pzs.si</w:t>
      </w:r>
    </w:hyperlink>
    <w:r>
      <w:rPr/>
      <w:t>, info@pzs.si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double" w:sz="4" w:space="0" w:color="548DD4"/>
          </w:tcBorders>
          <w:shd w:fill="FFFFFF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GlavaZnak">
    <w:name w:val="Glava Znak"/>
    <w:qFormat/>
    <w:rPr>
      <w:rFonts w:cs="Times New Roman"/>
    </w:rPr>
  </w:style>
  <w:style w:type="character" w:styleId="NogaZnak">
    <w:name w:val="Noga Znak"/>
    <w:qFormat/>
    <w:rPr>
      <w:rFonts w:cs="Times New Roman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zs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56:00Z</dcterms:created>
  <dc:creator>Matjaz</dc:creator>
  <dc:description/>
  <cp:keywords/>
  <dc:language>en-US</dc:language>
  <cp:lastModifiedBy>PZS_Matjaž Šerkezi</cp:lastModifiedBy>
  <cp:lastPrinted>2011-03-10T10:22:00Z</cp:lastPrinted>
  <dcterms:modified xsi:type="dcterms:W3CDTF">2012-03-07T07:15:00Z</dcterms:modified>
  <cp:revision>8</cp:revision>
  <dc:subject/>
  <dc:title>Številka: KA/489- 2010</dc:title>
</cp:coreProperties>
</file>